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林中乐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动物们的唱歌奏乐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小组合作学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动物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唱歌奏乐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燕雀、莺和鸫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用清脆、纯净的声音唱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甲虫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吱吱嘎嘎拉提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28:00Z</dcterms:created>
  <dc:creator>tw</dc:creator>
  <dc:description/>
  <cp:keywords/>
  <dc:language>en-US</dc:language>
  <cp:lastModifiedBy>tw</cp:lastModifiedBy>
  <dcterms:modified xsi:type="dcterms:W3CDTF">2011-11-15T12:32:00Z</dcterms:modified>
  <cp:revision>2</cp:revision>
  <dc:subject/>
  <dc:title>林中乐队</dc:title>
</cp:coreProperties>
</file>